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200"/>
        <w:rPr/>
      </w:pPr>
      <w:r>
        <w:rPr/>
      </w:r>
    </w:p>
    <w:p>
      <w:pPr>
        <w:pStyle w:val="Normal1"/>
        <w:widowControl w:val="false"/>
        <w:spacing w:before="0" w:after="200"/>
        <w:rPr/>
      </w:pPr>
      <w:r>
        <w:rPr/>
      </w:r>
    </w:p>
    <w:p>
      <w:pPr>
        <w:pStyle w:val="Normal1"/>
        <w:widowControl w:val="false"/>
        <w:spacing w:before="0" w:after="200"/>
        <w:rPr/>
      </w:pPr>
      <w:r>
        <w:rPr/>
      </w:r>
    </w:p>
    <w:p>
      <w:pPr>
        <w:pStyle w:val="Normal1"/>
        <w:widowControl w:val="false"/>
        <w:spacing w:before="0" w:after="200"/>
        <w:rPr/>
      </w:pPr>
      <w:r>
        <w:rPr/>
      </w:r>
    </w:p>
    <w:p>
      <w:pPr>
        <w:pStyle w:val="Normal1"/>
        <w:widowControl w:val="false"/>
        <w:spacing w:before="0" w:after="200"/>
        <w:rPr/>
      </w:pPr>
      <w:r>
        <w:rPr/>
      </w:r>
    </w:p>
    <w:p>
      <w:pPr>
        <w:pStyle w:val="Normal1"/>
        <w:widowControl w:val="false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>
          <w:trHeight w:val="700" w:hRule="atLeast"/>
        </w:trPr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Calibri" w:hAnsi="Calibri"/>
                <w:b/>
                <w:sz w:val="56"/>
                <w:szCs w:val="56"/>
              </w:rPr>
              <w:t>GRIGLIE DI OSSERVAZIONE PER LA VALUTAZIONE DELL’UNITA’ DI APPRENDIMENTO</w:t>
            </w:r>
          </w:p>
          <w:p>
            <w:pPr>
              <w:pStyle w:val="Normal1"/>
              <w:spacing w:lineRule="auto" w:line="240"/>
              <w:jc w:val="center"/>
              <w:rPr>
                <w:rFonts w:ascii="Calibri" w:hAnsi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i/>
                <w:sz w:val="28"/>
                <w:szCs w:val="28"/>
              </w:rPr>
              <w:t xml:space="preserve">di </w:t>
            </w: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processo:</w:t>
            </w:r>
            <w:r>
              <w:rPr>
                <w:rFonts w:cs="Times New Roman" w:ascii="Calibri" w:hAnsi="Calibri"/>
                <w:i/>
                <w:sz w:val="28"/>
                <w:szCs w:val="28"/>
              </w:rPr>
              <w:t xml:space="preserve"> con competenze, evidenze, livelli e descrittori di livello</w:t>
            </w:r>
          </w:p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Times New Roman" w:ascii="Calibri" w:hAnsi="Calibri"/>
                <w:i/>
                <w:sz w:val="28"/>
                <w:szCs w:val="28"/>
              </w:rPr>
              <w:t xml:space="preserve">di </w:t>
            </w: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prodotto:</w:t>
            </w:r>
            <w:r>
              <w:rPr>
                <w:rFonts w:cs="Times New Roman" w:ascii="Calibri" w:hAnsi="Calibri"/>
                <w:i/>
                <w:sz w:val="28"/>
                <w:szCs w:val="28"/>
              </w:rPr>
              <w:t xml:space="preserve"> con dimensioni, criteri, livelli e descrittori di livello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GRIGLIA DI VALUTAZIONE DELL’UNITÀ DI APPRENDIMENTO</w:t>
            </w:r>
          </w:p>
          <w:p>
            <w:pPr>
              <w:pStyle w:val="Normal1"/>
              <w:widowControl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process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75"/>
        <w:gridCol w:w="1815"/>
        <w:gridCol w:w="6778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A MADRELINGU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in modo efficace in diverse situazioni comunicative, rispettando gli interlocutori, le regole della conversazione e osservando un registro adeguato al contesto e ai destinatar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 e comprende testi di vario tipo "diretti" e "trasmessi" dai media, riferendone il significato ed esprimendo valutazioni e giudiz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one oralmente all'insegnante e ai compagni argomenti di studio e di ricerca, anche avvalendosi di supporti specifici (schemi, mappe, presentazioni al computer, ecc.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Interagisce in modo efficace in diverse situazioni comunicative, attraverso modalità dialogiche sempre rispettose delle idee degli altri; utilizza il dialogo, oltre che come strumento comunicativo, per apprendere informazioni ed elaborare opinioni su problemi riguardanti vari ambiti culturali e social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one oralmente all'insegnante e ai compagni argomenti di studio e di ricerca, anche avvalendosi di supporti specifici (schemi, mappe, presentazioni al computer, ecc.)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, comprende e ricava informazioni utili da testi “diretti” e “trasmessi”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rime oralmente in pubblico argomenti studiati, anche avvalendosi di ausili e supporti come cartelloni, schemi, mappe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 e comprende testi orali "diretti" o "trasmessi" dai media cogliendone il senso, le informazioni principali e lo scopo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nelle diverse comunicazioni in modo pertinente, rispettando il turno della conversazion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one oralmente argomenti appresi dall’esperienza e dallo studio, in modo coerente e relativamente esauriente, anche con l’aiuto di domande stimolo o di scalette e schemi-guida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A"/>
                <w:sz w:val="16"/>
                <w:szCs w:val="16"/>
              </w:rPr>
              <w:t xml:space="preserve"> </w:t>
            </w: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one oralmente all'insegnante e ai compagni argomenti appresi da esperienze, testi sentiti in modo comprensibile e coerente, con l’aiuto di domande stimol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75"/>
        <w:gridCol w:w="1815"/>
        <w:gridCol w:w="6778"/>
      </w:tblGrid>
      <w:tr>
        <w:trPr>
          <w:trHeight w:val="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A MADRELINGUA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 testi di vario genere e tipologia esprimendo giudizi e ricavandone informazion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testi letterari di vario tipo (narrativi, poetici, teatrali) e comincia a costruirne un'interpretazione, collaborando con compagni e insegnanti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testi letterari di vario tipo e tipologia che sa rielaborare e sintetizzare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in modo corretto e scorrevole  testi di vario genere; ne comprende il significato e ne ricava informazioni che sa riferir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semplici testi di letteratura per l’infanzia; ne sa riferire l’argomento, gli avvenimenti principali ed esprime un giudizio personale su di essi.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semplici testi di vario genere ricavandone le principali informazioni esplic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638"/>
        <w:gridCol w:w="1798"/>
        <w:gridCol w:w="6707"/>
      </w:tblGrid>
      <w:tr>
        <w:trPr>
          <w:trHeight w:val="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A MADRELINGUA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roduce testi multimediali, utilizzando l’accostamento dei linguaggi verbali con quelli iconici e sonori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Produce testi multimediali, utilizzando in modo efficace l’accostamento dei linguaggi verbali con quelli iconici e sonori. </w:t>
            </w:r>
          </w:p>
        </w:tc>
      </w:tr>
      <w:tr>
        <w:trPr>
          <w:trHeight w:val="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testi di diversa tipologia corretti e pertinenti al tema e allo scopo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roduce semplici prodotti multimediali con l’ausilio dell’insegnante e la collaborazione dei compagni.</w:t>
            </w:r>
          </w:p>
        </w:tc>
      </w:tr>
      <w:tr>
        <w:trPr>
          <w:trHeight w:val="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</w:tc>
      </w:tr>
      <w:tr>
        <w:trPr>
          <w:trHeight w:val="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testi coerenti relativi alla quotidianità e all’esperienza; opera semplici rielaborazioni (sintesi, completamenti, trasformazioni)</w:t>
            </w:r>
          </w:p>
        </w:tc>
      </w:tr>
      <w:tr>
        <w:trPr>
          <w:trHeight w:val="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semplici testi narrativi relativi a esperienze dirette e concrete, costituiti da una o più frasi minime.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631"/>
        <w:gridCol w:w="1815"/>
        <w:gridCol w:w="6778"/>
      </w:tblGrid>
      <w:tr>
        <w:trPr>
          <w:trHeight w:val="8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A MADRELINGUA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e usa termini specialistici in base ai campi di discors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adroneggia e applica in situazioni diverse le conoscenze fondamentali relative al lessico, alla morfologia, alla sintass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e usa termini specialistici in base ai campi di discors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  <w:tr>
        <w:trPr>
          <w:trHeight w:val="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sa in modo pertinente vocaboli provenienti da lingue differenti  riferiti alla quotidianità o ad ambiti di tipo specialistico e ne sa riferire il significato, anche facendo leva sul contesto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intervenire sui propri scritti operando revisioni.</w:t>
            </w:r>
          </w:p>
        </w:tc>
      </w:tr>
      <w:tr>
        <w:trPr>
          <w:trHeight w:val="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apisce e utilizza nell'uso orale e scritto i vocaboli fondamentali e quelli di alto uso; capisce e utilizza i più frequenti termini specifici legati alle discipline di studi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È consapevole che nella comunicazione sono usate varietà diverse di lingua e lingue differenti (plurilinguismo)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</w:tr>
      <w:tr>
        <w:trPr>
          <w:trHeight w:val="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e comprende il lessico d’alto uso  tale da permettergli una fluente comunicazione relativa alla quotidianità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Varia i registri a seconda del destinatario e dello scopo della comunicazione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alcuni semplici termini specifici nei campi di studio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nell’uso quotidiano termini afferenti a lingue different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pplica nella comunicazione orale e scritta le conoscenze fondamentali della morfologia tali da consentire coerenza e coesione.</w:t>
            </w:r>
          </w:p>
        </w:tc>
      </w:tr>
      <w:tr>
        <w:trPr>
          <w:trHeight w:val="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mprende e usa in modo appropriato le parole del vocabolario fondamentale relativo alla quotidianità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pplica in situazioni diverse le conoscenze relative al lessico, alla morfologia, alla sintassi fondamentali da permettergli una comunicazione comprensibile e coerente.</w:t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761"/>
        <w:gridCol w:w="2226"/>
        <w:gridCol w:w="5821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E LINGUE STRANIERE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verbalmente con interlocutori collaboranti su argomenti di diretta esperienza, routinari, di studio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mprende il senso generale di messaggi provenienti dai medi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oralmente e per iscritto i punti essenziali di testi in lingua standard su argomenti familiari o di studio che affronta normalmente a scuola e nel tempo liber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Descrive oralmente situazioni, racconta avvenimenti ed esperienze personali, espone argomenti di studi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teragisce con uno o più interlocutori in contesti familiari e su argomenti not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frasi ed espressioni di uso frequente relative ad ambiti di immediata rilevanza (ad es. informazioni di base sulla persona e sulla famiglia, acquisti, geografia locale, lavoro). 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unica in attività semplici e di </w:t>
            </w:r>
            <w:r>
              <w:rPr>
                <w:rFonts w:cs="Arial Narrow" w:ascii="Calibri" w:hAnsi="Calibri"/>
                <w:i/>
                <w:color w:val="00000A"/>
                <w:sz w:val="16"/>
                <w:szCs w:val="16"/>
              </w:rPr>
              <w:t xml:space="preserve">routine </w:t>
            </w: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he richiedono uno scambio di informazioni semplice e diretto su argomenti familiari e abituali. 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Descrive oralmente e per iscritto semplici aspetti del proprio vissuto e del proprio ambiente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brevi messaggi orali e scritti relativi ad ambiti familiar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Descrive oralmente e per iscritto, in modo semplice, aspetti del proprio vissuto e del proprio ambiente ed elementi che si riferiscono a bisogni immediati. 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Interagisce nel gioco; comunica in modo comprensibile, anche con espressioni e frasi memorizzate, in scambi di informazioni semplici e di routine. 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mprende frasi elementari e brevi relative ad un contesto familiare, se l’interlocutore parla lentamente utilizzando termini not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esprimersi producendo parole-frase o frasi brevissime, su argomenti familiari e del contesto di vita, utilizzando i termini not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nominare oggetti, parti del corpo, colori, ecc. utilizzando i termini noti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semplici frasi standard che ha imparato a memoria, per chiedere, comunicare bisogni, presentarsi, dare elementari informazioni riguardanti il cibo, le parti del corpo, i colori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ecita poesie e canzoncine imparate a memoria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Date delle illustrazioni o degli oggetti anche nuovi, sa nominarli, utilizzando i termini che conosce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769"/>
        <w:gridCol w:w="2234"/>
        <w:gridCol w:w="6081"/>
      </w:tblGrid>
      <w:tr>
        <w:trPr>
          <w:trHeight w:val="8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E LINGUE STRANIERE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 e comprende comunicazioni scritte relative a contesti di esperienza e di studi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oralmente e per iscritto i punti essenziali di testi in lingua standard su argomenti familiari o di studio che affronta normalmente a scuola e nel tempo liber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egge semplici testi con diverse strategie adeguate allo scop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egge testi informativi e ascolta spiegazioni attinenti a contenuti di studio di altre discipline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frasi ed espressioni di uso frequente relative ad ambiti di immediata rilevanza (ad es. informazioni di base sulla persona e sulla famiglia, acquisti, geografia locale, lavoro). 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brevi messaggi orali e scritti relativi ad ambiti familiar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volge i compiti secondo le indicazioni date in lingua straniera dall’insegnante, chiedendo eventualmente spiegazioni. 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dentifica parole e semplici frasi scritte, purché note, accompagnate da illustrazioni, e le traduce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Traduce semplicissime frasi proposte in italiano dall’insegnante, utilizzando i termini noti (es. The sun is yellow; I have a dog, ecc.)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ate delle illustrazioni o degli oggetti anche nuovi, sa nominarli, utilizzando i termini che conosce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E LINGUE STRANIERE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comunicazioni relative a contesti di esperienza e di studio (istruzioni brevi, mail, descrizioni di oggetti e di esperienze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crive semplici resoconti e compone brevi lettere o messaggi rivolti a coetanei e familiari. 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Descrive oralmente e per iscritto semplici aspetti del proprio vissuto e del proprio ambie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semplici comunicazioni relative a contesti di esperienza (istruzioni brevi, mail, descrizioni, semplici narrazioni, informazioni anche relative ad argomenti di studio)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Descrive oralmente e per iscritto, in modo semplice, aspetti del proprio vissuto e del proprio ambiente ed elementi che si riferiscono a bisogni immediati.  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parole e frasi note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pia parole e frasi relative a contesti di esperienza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le parole note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UNICAZIONE NELLE LINGUE STRANIERE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pera confronti linguistici e relativi ad elementi culturali tra la lingua materna (o di apprendimento) e le lingue studiat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elementi culturali veicolati dalla lingua materna o di scolarizzazione e li confronta con quelli veicolati dalla lingua straniera, senza atteggiamenti di rifiuto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utovaluta le competenze acquisite ed è consapevole del proprio modo di apprendere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Descrive oralmente e per iscritto semplici aspetti del proprio vissuto e del proprio ambie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 semplici comunicazioni relative a contesti di esperienza (istruzioni brevi, mail, descrizioni, semplici narrazioni, informazioni anche relative ad argomenti di studio)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alcuni elementi culturali e coglie rapporti tra forme linguistiche e usi della lingua straniera.</w:t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563"/>
        <w:gridCol w:w="1651"/>
        <w:gridCol w:w="6052"/>
      </w:tblGrid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IN MATEMATICA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’alunno si muove con sicurezza nel calcolo, ne padroneggia le diverse rappresentazioni e stima la grandezza di un  numero e il risultato di operazion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 numero e il risultato di operazioni.  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pera con i numeri naturali, decimali e frazionari; utilizza i numeri relativi, le potenze e le proprietà delle operazioni, con algoritmi anche approssimati in semplici contesti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Si muove con sicurezza nel calcolo scritto e mentale con i numeri naturali e sa valutare l’opportunità di ricorrere a una calcolatrice. 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Opera con i  numeri naturali e le frazioni. 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umera in senso progressivo. Utilizza i principali quantificatori. Esegue semplici addizioni e sottrazioni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IN MATEMATICA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e denomina le forme del piano e dello spazio, le loro rappresentazioni e individua le relazioni tra gli elementi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denomina le forme del piano e dello spazio, le loro rappresentazioni e ne coglie le relazioni tra gli elementi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Esegue percorsi anche su istruzione di altri. Denomina correttamente figure geometriche piane, le descrive e le rappresenta graficamente e nello spazio. 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droneggia le più comuni relazioni topologiche: vicino/lontano; alto basso; destra/sinistra; sopra/sotto, ecc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percorsi sul terreno e sul foglio. Conosce le principali figure geometriche piane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>
          <w:trHeight w:val="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IN MATEMATIC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e risolve problemi in contesti diversi valutando le informazion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piega il procedimento seguito, anche in forma scritta; confronta procedimenti diversi e riesce a passare da un problema specifico a una classe di problem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olve problemi di esperienza, utilizzando le conoscenze apprese e riconoscendo  i dati utili dai superflu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spiegare il procedimento seguito e le strategie adottat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olve semplici problemi matematici relativi ad ambiti di esperienza con tutti i dati esplicitati e con la supervisione dell’adul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olve problemi semplici, con tutti i dati noti ed espliciti, con l’ausilio di oggetti o disegni.</w:t>
            </w:r>
          </w:p>
        </w:tc>
      </w:tr>
      <w:tr>
        <w:trPr>
          <w:trHeight w:val="4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IN MATEMATIC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utilizzare i dati matematici e la logica per sostenere argomentazioni e supportare informazion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e interpreta il linguaggio matematico (piano cartesiano, formule, equazioni…) e ne coglie il rapporto col linguaggio naturale e le situazioni real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</w:tc>
      </w:tr>
      <w:tr>
        <w:trPr>
          <w:trHeight w:val="4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modo pertinente 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Interpreta fenomeni della vita reale, raccogliendo e organizzando i dati in tabelle e in diagrammi in modo autonom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linguaggio e gli strumenti matematici appresi  per spiegare fenomeni e risolvere problemi concreti.</w:t>
            </w:r>
          </w:p>
        </w:tc>
      </w:tr>
      <w:tr>
        <w:trPr>
          <w:trHeight w:val="4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utilizza rappresentazioni diverse di oggetti matematici (numeri decimali, frazioni, percentuali, scale di riduzione,  ...).</w:t>
            </w:r>
          </w:p>
        </w:tc>
      </w:tr>
      <w:tr>
        <w:trPr>
          <w:trHeight w:val="4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lassifica oggetti, figure, numeri in base a più attributi e descrive il criterio seguit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semplici diagrammi, schemi, tabelle per rappresentare fenomeni di esperienza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misure utilizzando unità di misura convenzionali</w:t>
            </w:r>
          </w:p>
        </w:tc>
      </w:tr>
      <w:tr>
        <w:trPr>
          <w:trHeight w:val="4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Esegue seriazioni e classificazioni con oggetti concreti e in base ad uno o due attribut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misure e stime arbitrarie con strumenti non convenzionali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>
          <w:trHeight w:val="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IN MATEMATIC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Arial Narrow"/>
                <w:color w:val="00000A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Nelle situazioni di incertezza legate all’esperienza si orienta con valutazioni di probabilità.</w:t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color w:val="00000A"/>
                <w:sz w:val="16"/>
                <w:szCs w:val="16"/>
              </w:rPr>
            </w:pPr>
            <w:r>
              <w:rPr>
                <w:rFonts w:cs="Calibri" w:ascii="Calibri" w:hAnsi="Calibri"/>
                <w:color w:val="00000A"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Attraverso esperienze significative, utilizza strumenti matematici appresi per operare nella realtà.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terpreta semplici dati statistici e utilizza il concetto di probabilità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cavare: frequenza, percentuale, media, moda e mediana dai fenomeni analizzat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quantifica, in casi semplici, situazioni di incertezza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043"/>
        <w:gridCol w:w="1219"/>
        <w:gridCol w:w="6569"/>
      </w:tblGrid>
      <w:tr>
        <w:trPr>
          <w:trHeight w:val="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  SCIENZE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e riconosce regolarità o differenze nell’ambito naturale; utilizza e opera classificaz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nalizza un fenomeno naturale attraverso la raccolta di dati, l’analisi e la rappresentazione; individua  grandezze e relazioni che entrano in gioco nel fenomeno stess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semplici strumenti e procedure di laboratorio per interpretare fenomeni naturali o verificare le ipotesi di partenza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viluppa semplici schematizzazioni e modellizzazioni di fatti e fenomeni ricorrendo, quando è il caso, a misure appropriate e a semplici formalizzazioni. 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Nell’osservazione dei fenomeni, utilizza un approccio metodologico di tipo scientific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le principali caratteristiche e i modi di vivere di organismi animali e vegetali.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fenomeni sotto lo stimolo dell’adulto; pone domande  e formula ipotesi direttamente legate all’esperienza. Opera raggruppamenti secondo criteri e istruzioni dat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semplici strumenti per l’osservazione, l’analisi di fenomeni, la sperimentazione, con la supervisione dell’adulto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108"/>
        <w:gridCol w:w="1162"/>
        <w:gridCol w:w="6643"/>
      </w:tblGrid>
      <w:tr>
        <w:trPr>
          <w:trHeight w:val="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SCIENZE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piega, utilizzando un linguaggio specifico, i risultati ottenuti dagli esperimenti, anche con l’uso di disegni e schem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viluppa semplici schematizzazioni e modellizzazioni di fatti e fenomeni ricorrendo, quando è il caso, a misure appropriate e a semplici formalizzazioni. 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terpreta ed utilizza i concetti scientifici e tecnologici acquisiti con argomentazioni coeren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cercare in autonomia informazioni pertinenti da varie fonti e utilizza alcune  strategie di reperimento, organizzazione, recuper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esporre informazioni anche utilizzando ausili di supporto grafici o multimediali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one in forma chiara ciò che ha sperimentato, utilizzando un linguaggio appropriat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 formulare semplici ipotesi e fornire spiegazioni che procedono direttamente dall’esperienza o a parafrasare quelle fornite dall’adulto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SCIENZE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alizza elaborati, che tengano conto dei fattori scientifici, tecnologici e sociali dell’uso di una data risorsa naturale (acqua, energie, rifiuti, inquinamento, rischi…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viluppa semplici schematizzazioni e modellizzazioni di fatti e fenomeni ricorrendo, quando è il caso, a misure appropriate e a semplici formalizzazioni. 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aspetti quantitativi e qualitativi nei fenomeni, produce rappresentazioni grafiche e schemi di livello adeguato, elabora semplici modelli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108"/>
        <w:gridCol w:w="1162"/>
        <w:gridCol w:w="6643"/>
      </w:tblGrid>
      <w:tr>
        <w:trPr>
          <w:trHeight w:val="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SCIENZE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alcune problematiche scientifiche di attualità e utilizza le conoscenze per assumere comportamenti responsabili (stili di vita, rispetto dell’ambiente…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llega lo sviluppo delle scienze allo sviluppo della storia dell’uom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Fa riferimento a conoscenze scientifiche e tecnologiche apprese per motivare comportamenti e scelte ispirati alla salvaguardia della salute, della sicurezza e dell’ambiente, portando  argomentazioni coerenti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comportamenti di vita conformi alle istruzioni dell’adulto, all’abitudine, o alle conclusioni sviluppate nel gruppo coordinato dall’adulto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108"/>
        <w:gridCol w:w="1162"/>
        <w:gridCol w:w="6643"/>
      </w:tblGrid>
      <w:tr>
        <w:trPr>
          <w:trHeight w:val="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GEOGRAFIA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llo spazio fisico e rappresentato in base ai punti cardinali e alle coordinate geografiche; utilizzando carte a diversa scala, mappe, strumenti e facendo ricorso a punti di riferimento fiss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e rappresentazioni scalari, le coordinate geografiche e i relativi sistemi di misur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n pertinenza il linguaggio geografi co nell’uso delle carte e per descrivere oggetti e paesaggi geografici.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 autonomia informazioni geografiche da fonti diverse, anche multimediali e tecnologiche e ne organizza di proprie (relazioni, rapporti…)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geografiche da una pluralità di fonti (cartografiche e satellitari, tecnologie digitali, fotografiche, artistico-letterarie)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 domande stimolo dell’adulto: sa nominare alcuni punti di riferimento posti nel tragitto casa-scuola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descrivere verbalmente alcuni percorsi all’interno della scuola: es. il percorso dall’aula alla palestra, alla mensa …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GEOGRAF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nei paesaggi italiani, europei e mondiali, gli elementi fisici, climatici e antropici, gli aspetti economici e storico-culturali; ricerca informazioni e fa confronti anche utilizzando strumenti tecnologic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escrive le caratteristiche di paesaggi noti, distinguendone gli aspetti naturali e antropici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individuare alcune caratteristiche essenziali di paesaggi e ambienti a lui noti: il mare, la montagna, la città;  il prato, il fiume …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GEOGRAF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, legge e analizza sistemi territoriali vicini e lontani, nello spazio e nel tempo e ne valuta gli effetti di azioni dell'uom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>
          <w:trHeight w:val="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 nell’ambiente che lo circonda i principali sistemi tecnologici e le interrelazioni con l’uomo e l’ambient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Fa ipotesi sulle possibili conseguenze di una decisione o di una scelta di tipo tecnologico, riconoscendo opportunità e risch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’alunno riconosce nell’ambiente che lo circonda i principali sistemi tecnologici e le molteplici relazioni che essi stabiliscono con gli esseri viventi e gli altri elementi natural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È in grado di ipotizzare le possibili conseguenze di una decisione o di una scelta di tipo tecnologico, riconoscendo in ogni innovazione opportunità e risch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prevedere le conseguenze di una propria azione di tipo tecnologic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descrivere e interpretare in modo critico alcune opportunità, ma anche impatti e limiti delle attuali tecnologie sull’ambiente e sulla vita dell’uomo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riconosce e identifica nell’ambiente che lo circonda elementi e fenomeni di tipo artifici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i principali processi di trasformazione di risorse o di produzione di beni e riconosce le diverse forme di energia coinvolt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i principali processi di trasformazione di risorse o di produzione di beni e riconosce le diverse forme di energia coinvolt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ali processi di trasformazione di risorse, di produzione e impiego di energia e il relativo diverso impatto sull’ambiente di alcune di ess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' a conoscenza di alcuni processi di trasformazione di risorse e di consumo di energia, e del  relativo impatto ambientale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comunicazioni procedurali e istruzioni tecniche per eseguire compiti operativi complessi, anche collaborando e cooperando con i compagn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emplici progetti ed effettuare pianificazioni per la realizzazione di oggetti, eventi, ecc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semplici modelli o rappresentazioni grafiche del proprio operato utilizzando elementi del disegno tecnico o strumenti multimedial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 e ricava informazioni utili da guide d’uso o istruzioni di montaggio (giocattoli, manufatti d’uso comune)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>
          <w:trHeight w:val="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e utilizza oggetti, strumenti e macchine di uso comune ed è in grado di classificarli e di descriverne la funzione in relazione alla forma, alla struttura e ai material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ed utilizza oggetti e strumenti, descrivendone le funzioni e gli impieghi nei diversi contest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e utilizza semplici oggetti e strumenti di uso quotidiano ed è in grado di descriverne la funzione principale e la struttura e di spiegarne il funzionamento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manufatti e strumenti tecnologici di uso comune e sa descriverne la funzione; smonta e rimonta giocattol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manufatti tecnologici di uso comune a scuola e in casa: elettrodomestici, TV, video, PC e sa indicarne la funzione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rogetta e realizza rappresentazioni grafiche o </w:t>
            </w:r>
            <w:r>
              <w:rPr>
                <w:rFonts w:cs="Arial Narrow" w:ascii="Calibri" w:hAnsi="Calibri"/>
                <w:i/>
                <w:sz w:val="16"/>
                <w:szCs w:val="16"/>
              </w:rPr>
              <w:t>infografiche</w:t>
            </w:r>
            <w:r>
              <w:rPr>
                <w:rFonts w:cs="Arial Narrow" w:ascii="Calibri" w:hAnsi="Calibri"/>
                <w:sz w:val="16"/>
                <w:szCs w:val="16"/>
              </w:rPr>
              <w:t>, relative alla struttura e al funzionamento di sistemi materiali o immateriali, utilizzando elementi del disegno tecnico o altri linguaggi multimediali e di programmazione anche collaborando e cooperando con i compagn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Progetta e realizza rappresentazioni grafiche o </w:t>
            </w:r>
            <w:r>
              <w:rPr>
                <w:rFonts w:cs="Arial Narrow" w:ascii="Calibri" w:hAnsi="Calibri"/>
                <w:i/>
                <w:color w:val="00000A"/>
                <w:sz w:val="16"/>
                <w:szCs w:val="16"/>
              </w:rPr>
              <w:t>infografiche</w:t>
            </w: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, relative alla struttura e al funzionamento di sistemi materiali o immateriali, utilizzando elementi del disegno tecnico o altri linguaggi multimediali e di programmazion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autonomamente e con relativa destrezza i principali elementi del disegno tecnico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Produce semplici modelli o rappresentazioni grafiche del proprio operato utilizzando elementi del disegno tecnico o strumenti multimedial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semplici misurazioni e rilievi fotografici sull’ambiente scolastico o sulla propria abitazion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alcune tecniche per disegnare e rappresentare: riga e squadra; carta quadrettata; riduzioni e ingrandimenti impiegando semplici grandezze scalar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semplici rappresentazioni grafiche di percorsi o di ambienti della scuola e della casa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DI BASE IN SCIENZE E TECNOLOGIA - TECNOLOGIA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ava dalla lettura e dall’analisi di testi o tabelle informazioni sui beni o sui servizi disponibili sul mercat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le proprietà e le caratteristiche dei diversi mezzi di comunicazione e li utilizza in modo efficace e responsabile rispetto alle proprie necessità di studio e socializzazion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i orienta tra i diversi mezzi di comunicazione ed è in grado di farne un uso adeguato a seconda delle diverse situazioni. 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043"/>
        <w:gridCol w:w="1219"/>
        <w:gridCol w:w="6569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</w:rPr>
              <w:t>COMPETENZA  DIGITALE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denomina correttamente i principali dispositivi di comunicazione ed informazione (TV, telefonia fissa e mobile, Computer nei suoi diversi tipi, Hifi ecc.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 mezzi di comunicazione che possiede in modo opportuno, rispettando le regole comuni definite e relative all’ambito in cui si trova ad operar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tilizza in autonomia programmi di videoscrittura, fogli di calcolo, presentazioni per elaborare testi, comunicare, eseguire compiti e risolvere problem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la rete per reperire informazioni, con la supervisione dell’insegnante; organizza le informazioni in file, schemi, tabelle, grafici; collega file differenti. Confronta le informazioni reperite in rete anche con altre fonti documentali, testimoniali, bibliografich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munica autonomamente attraverso la posta elettronica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regole della netiquette nella navigazione in rete e sa riconoscere i principali pericoli della rete (spam, falsi messaggi di posta, richieste di dati personali, ecc.), contenuti pericolosi o fraudolenti,  evitandoli.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a posta elettronica e accede alla rete con la supervisione dell’insegnante per ricavare informazioni e per collocarne di propri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e descrive i rischi della navigazione in rete e dell’uso del telefonino e adotta i comportamenti preventivi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, revisiona e archivia in modo autonomo testi scritti con il calcolator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feziona e invia autonomamente messaggi di posta elettronica rispettando le principali regole della netiquet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ccede alla rete con la supervisione dell’insegnante per ricavare informazion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nosce e descrive alcuni rischi della navigazione in rete e dell’uso del telefonino e adotta i comportamenti preventivi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semplici testi inviati da altri via mail; con l’aiuto dell’insegnante, trasmette semplici messaggi di posta elettronic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a rete solo con la diretta supervisione dell’adulto per cercare informazioni.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otto la diretta supervisione dell’insegnante identifica, denomina e conosce le funzioni fondamentali di base dello strument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 la supervisione dell’insegnante, utilizza i principali componenti, in particolare la tastiera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180"/>
        <w:gridCol w:w="1161"/>
        <w:gridCol w:w="6715"/>
      </w:tblGrid>
      <w:tr>
        <w:trPr>
          <w:trHeight w:val="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 DIGITALE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identificare quale mezzo di comunicazione/informazione è più utile usare rispetto ad un compito/scopo dato/indica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la rete per reperire informazioni, con la supervisione dell’insegnante; organizza le informazioni in file, schemi, tabelle, grafici; collega file differenti. Confronta le informazioni reperite in rete anche con altre fonti documentali, testimoniali, bibliografich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munica autonomamente attraverso la posta elettronica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regole della netiquette nella navigazione in rete e sa riconoscere i principali pericoli della rete (spam, falsi messaggi di posta, richieste di dati personali, ecc.), contenuti pericolosi o fraudolenti,  evitandoli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a posta elettronica e accede alla rete con la supervisione dell’insegnante per ricavare informazioni e per collocarne di proprie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feziona e invia autonomamente messaggi di posta elettronica rispettando le principali regole della netiquet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ccede alla rete con la supervisione dell’insegnante per ricavare informazion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 DIGITALE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gli strumenti, le funzioni e la sintassi di base dei principali programmi di elaborazione di dati (anche OpenSource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autonomia programmi di videoscrittura, fogli di calcolo, presentazioni per elaborare testi, comunicare, eseguire compiti e risolvere problem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crive, revisiona e archivia in modo autonomo testi scritti con il calcolatore; è in grado di manipolarli, inserendo immagini, disegni, anche acquisiti con lo scanner, tabel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struisce tabelle di dati ; utilizza fogli elettronici per semplici elaborazioni di dati e calcol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struisce tabelle di dati con  la supervisione dell’insegnane; utilizza fogli elettronici per semplici elaborazioni di dati e calcoli, con istruzion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 DIGITALE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elaborati (di complessità diversa) rispettando una mappa predefinita/dei criteri predefiniti, utilizzando i programmi, la struttura e le modalità operative più adatte al raggiungimento dell’obiettiv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tilizza in autonomia programmi di videoscrittura, fogli di calcolo, presentazioni per elaborare testi, comunicare, eseguire compiti e risolvere problemi. 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crive, revisiona e archivia in modo autonomo testi scritti con il calcolatore; è in grado di manipolarli, inserendo immagini, disegni, anche acquisiti con lo scanner, tabel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struisce tabelle di dati ; utilizza fogli elettronici per semplici elaborazioni di dati e calcol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Scrive, revisiona e archivia in modo autonomo testi scritti con il calcolator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feziona e invia autonomamente messaggi di posta elettronica rispettando le principali regole della netiquet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ccede alla rete con la supervisione dell’insegnante per ricavare informazioni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otto la diretta supervisione dell’insegnante e con sue istruzioni, scrive un semplice testo al computer e lo salva.</w:t>
            </w:r>
          </w:p>
        </w:tc>
      </w:tr>
      <w:tr>
        <w:trPr>
          <w:trHeight w:val="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e produce semplici frasi associandole ad  immagini date.</w:t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74"/>
        <w:gridCol w:w="1537"/>
        <w:gridCol w:w="7755"/>
      </w:tblGrid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IMPARARE A IMPARARE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one domande pertinent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pplica strategie di studi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pplica strategie di studio (es. PQ43) e rielabora i testi organizzandoli in semplici schemi, scalette, riassunti; collega informazioni già possedute con le nuove anche provenienti da fonti divers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modo autonomo gli elementi di base dei diversi linguaggi espressiv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pplica strategie di studio (es. PQ4R)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vari strumenti di consultazione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cavare e selezionare semplici informazioni da fonti diverse: libri, Internet…) per i propri scopi, con la supervisione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semplici strategie di organizzazione e memorizzazione del testo letto: scalette, sottolineature, con l’aiuto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intesi scritte di testi non troppo complessi e sa fare collegamenti tra nuove informazioni e quelle già possedute, con domande stimolo dell’insegnante; utilizza strategie di autocorrezio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pplica, con l’aiuto dell’insegnante, strategie di studio (es. PQ4R)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ianifica sequenze di lavoro con l’aiuto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Mantiene l’attenzione sul compito per i tempi necessar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ll’orario scolastico e organizza il materiale di conseguenz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formulare semplici sintesi di testi narrativi e informativi non compless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leggere e orientarsi nell’orario scolastico e settiman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lla lettura di semplici tabelle con domande stimolo dell’insegnan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74"/>
        <w:gridCol w:w="1537"/>
        <w:gridCol w:w="7755"/>
      </w:tblGrid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IMPARARE A IMPARARE</w:t>
            </w:r>
          </w:p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perisce informazioni da varie font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rganizza le informazioni (ordinare – confrontare – collegare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 fonti diverse e le seleziona in modo consapevol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, interpreta, costruisce, grafici e tabelle per organizzare informaz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ega informazioni già possedute con le nuove anche provenienti da fonti divers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leva problemi, seleziona le ipotesi risolutive, le applica e ne valuta gli esit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cavare e selezionare per i propri scopi informazioni da fonti divers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intesi e tabelle di un testo letto collegando le informazioni nuove a quelle già possedute ed utilizzando strategie di autocorrezion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leva problemi, individua possibili ipotesi risolutive e le sperimenta valutandone l’es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cavare e selezionare semplici informazioni da fonti diverse: libri, Internet…) per i propri scopi, con la supervisione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semplici strategie di organizzazione e memorizzazione del testo letto: scalette, sottolineature, con l’aiuto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intesi scritte di testi non troppo complessi e sa fare collegamenti tra nuove informazioni e quelle già possedute, con domande stimolo dell’insegnante; utilizza strategie di autocorrezio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 grafici e tabelle e sa costruirne di propri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dizionari e schedari bibliografic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levare problemi di esperienza, suggerire ipotesi di soluzione, selezionare quelle che ritiene più efficaci e metterle in pratica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 l’aiuto dell’insegnante, ricava e seleziona informazioni da fonti diverse per lo studio, per preparare un’esposizio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, ricava informazioni da semplici grafici e tabelle e sa costruirne, con l’aiuto dell’insegnant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leva semplici problemi dall’osservazione di fenomeni di esperienza e formula ipotesi e strategie risolutiv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formulare semplici sintesi di testi narrativi e informativi non compless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 autonomia, trasforma in sequenze figurate brevi stori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ferisce in maniera comprensibile l’argomento principale di testi letti e storie ascoltate e sul contenuto, con domande stimolo dell’insegna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Formula ipotesi risolutive su semplici problemi di esperienza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ava informazioni dalla lettura di semplici tabelle con domande stimolo dell’insegnante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IMPARARE A IMPARARE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Arial Narrow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rgomenta in modo critico le conoscenze acquisit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utovaluta il processo di apprendiment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ianifica il proprio lavoro e sa individuare le priorità; sa regolare il proprio lavoro in base a feedback interni ed esterni; sa valutarne i risulta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leva problemi, seleziona le ipotesi risolutive, le applica e ne valuta gli esi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descrivere le proprie modalità e strategie di apprendimento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ianifica il suo lavoro valutandone i risultat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leva problemi, individua possibili ipotesi risolutive e le sperimenta valutandone l’es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intesi scritte di testi non troppo complessi e sa fare collegamenti tra nuove informazioni e quelle già possedute, con domande stimolo dell’insegnante; utilizza strategie di autocorrezio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Sa pianificare un proprio lavoro e descriverne le fasi; esprime giudizi sugli esit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levare problemi di esperienza, suggerire ipotesi di soluzione, selezionare quelle che ritiene più efficaci e metterle in pratica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229"/>
        <w:gridCol w:w="1537"/>
        <w:gridCol w:w="650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SOCIALI E CIVICHE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Arial Narrow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petta il proprio turno prima di parlare; ascolta prima di chieder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abora all'elaborazione delle regole della classe e le rispet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le regole interne e quelle della comunità e del Paese (es. codice della strada); conosce alcuni principi fondamentali della Costituzione e le principali funzioni dello Stato;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impegna con responsabilità nel lavoro e nella vita scolastica; collabora costruttivamente con adulti e compagni, assume iniziative personali e presta aiuto a chi ne ha bisogno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n cura materiali e risorse. E' in grado di spiegare in modo essenziale le conseguenze dell'utilizzo non responsabile delle risorse sull'ambie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abora costruttivamente con adulti e compagni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materiali, attrezzature, risorse con cura e responsabilità, sapendo indicare anche le ragioni e le conseguenze sulla comunità e sull’ambiente di condotte non responsabil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le regole di convivenza interne e le regole e le norme della comunità e partecipa alla costruzione di quelle della classe e della scuola con contributi personali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divide nel gruppo le regole e le rispetta; rispetta le regole della comunità di vit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ispetta i tempi di lavoro, si impegna nei compiti, li assolve con cura e responsabilità. 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regole della classe e della scuola; si impegna nei compiti assegnati e li porta a termine responsabilmente.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SOCIALI E CIVICHE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le conseguenze dei propri  comportamenti, senza accampare giustificazioni dipendenti  da fattori esterni</w:t>
            </w:r>
          </w:p>
          <w:p>
            <w:pPr>
              <w:pStyle w:val="Normal1"/>
              <w:spacing w:lineRule="auto" w:line="240"/>
              <w:rPr>
                <w:rFonts w:ascii="Calibri" w:hAnsi="Calibri" w:cs="Arial Narrow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comportamenti rispettosi di sé, degli altri, dell’ambi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n cura materiali e risorse. E’ in grado di spiegare compiutamente  le conseguenze generali dell’utilizzo non responsabile dell’energia, dell’acqua, dei rifiuti e adotta comportamenti improntati al risparmio e alla sobrietà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ccetta con equilibrio sconfitte, frustrazioni, insuccessi, individuandone anche le possibili cause e i possibili rimed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rgomenta con correttezza le proprie ragioni e tiene conto delle altrui; adegua i comportamenti ai diversi contesti e agli interlocutori e ne individua le motivazion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hiama alle regole nel caso non vengano rispettate; accetta responsabilmente le conseguenze delle proprie azioni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' in grado di spiegare in modo essenziale le conseguenze dell'utilizzo non responsabile delle risorse sull'ambien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il senso delle regole di comportamento, discrimina i comportamenti difformi. Accetta responsabilmente le conseguenze delle proprie azioni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abora nel lavoro e nel gioco, aiutando i compagni in difficoltà e portando contributi original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adeguare il proprio comportamento e il registro comunicativo  ai diversi contesti e al ruolo degli interlocutori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materiali, strutture, attrezzature proprie e altrui con rispetto e cur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n parsimonia e cura le risorse energetiche e naturali: acqua, luce, riscaldamento, trattamento dei rifiuti …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 materiali propri, quelli altrui e le strutture della scuola con cur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regole nei gioch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468"/>
        <w:gridCol w:w="1397"/>
        <w:gridCol w:w="663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SOCIALI E CIVICHE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 un gruppo fa proposte che tengano conto anche delle opinioni ed esigenze altru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rtecipa attivamente alle attività formali e non formali, senza escludere alcuno dalla conversazione o dalle attività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rgomenta con correttezza le proprie ragioni e tiene conto delle altrui; adegua i comportamenti ai diversi contesti e agli interlocutori e ne individua le motivazion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hiama alle regole nel caso non vengano rispettate; accetta responsabilmente le conseguenze delle proprie azioni; segnala agli adulti responsabili comportamenti contrari al rispetto e alla dignità a danno di altri compagni, di cui sia testimone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abora costruttivamente con adulti e compagni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ccetta  sconfitte, frustrazioni, contrarietà, difficoltà, senza reazioni esagerate, sia fisiche che verbal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colta i compagni tenendo conto dei loro punti di vista; rispetta i compagni diversi per condizione, provenienza, ecc.  e mette in atto comportamenti di accoglienza e di aiuto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resta aiuto ai compagni, collabora nel gioco e nel lavoro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Ha rispetto per l’autorità e per gli adulti; tratta con correttezza tutti i compagni, compresi quelli diversi per condizione, provenienza, cultura, ecc. e quelli per i quali non ha simpatia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ccetta contrarietà, frustrazioni, insuccessi senza reazioni fisiche aggressive.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SOCIALI E CIVICHE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rgomenta criticamente intorno al significato delle regole e delle norme di principale rilevanza nella vita quotidiana e sul senso dei comportamenti dei cittadin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esprimere giudizi sul significato della ripartizione delle funzioni dello Stato, di legge, norma, patto, sul rapporto doveri/diritti e sul significato di alcune norme che regolano la vita civile, anche operando confronti con norme vigenti in altri Paes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motivare la necessità di rispettare regole e norme e di spiegare le conseguenze di comportamenti difformi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il senso delle regole di comportamento, discrimina i comportamenti non idonei e li riconosce in sé e negli altri e riflette criticamente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’ in grado di esprimere semplici giudizi sul significato dei principi fondamentali e di alcune norme che hanno rilievo per la sua vita quotidiana (es. il Codice della Strada; le imposte, l’obbligo di istruzione, ecc.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Mette a confronto norme e consuetudini del nostro Paese con alcune di quelle dei Paesi di provenienza di altri compagni per rilevarne, in contesto collettivo, somiglianze e differenze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divide nel gruppo le regole e le rispetta; rispetta le regole della comunità di vita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i ruoli presenti in famiglia e nella scuola, compreso il proprio e i relativi obblighi e rispetta i propri.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E SOCIALI E CIVICHE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Agenzie di servizio pubblico della propria comunità e le loro funzion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gli Organi di governo e le funzioni degli Enti: Comune, Provincia, Regione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gli Organi dello Stato e le funzioni di quelli principali: Presidente della Repubblica, Parlamento, Governo, Magistratura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i fondamentali della Costituzione e sa argomentare sul loro significat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ali Enti sovranazionali: UE, ONU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alcuni principi fondamentali della Costituzione e le principali funzioni dello Stato; gli Organi e la struttura amministrativa di Regioni, Province, Comuni. Conosce la composizione e la funzione dell’Unione Europea e i suoi principali Organi di governo e alcune organizzazioni internazionali e le relative funzioni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i fondamentali della Costituzione e le principali funzioni dello Stato. Conosce la composizione e la funzione dell'Unione Europea ed i suoi principali organismi istituzionali. Conosce le principali organizzazioni internazionali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principali strutture politiche, amministrative, economiche del proprio Paese; alcuni principi fondamentali della Costituzione, i principali Organi dello Stato e quelli amministrativi a livello locale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tradizioni e usanze del proprio ambiente di vita e le mette a confronto con quelle di compagni provenienti da altri Paesi, individuandone, in contesto collettivo, somiglianze e differenze.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254"/>
        <w:gridCol w:w="1641"/>
        <w:gridCol w:w="6152"/>
      </w:tblGrid>
      <w:tr>
        <w:trPr>
          <w:trHeight w:val="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IRITO  DI INIZIATIVA  E  IMPRENDITORIALITA’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Arial Narrow" w:ascii="Calibri" w:hAnsi="Calibri"/>
                <w:sz w:val="16"/>
                <w:szCs w:val="16"/>
              </w:rPr>
              <w:t>Prende decisioni, singolarmente e/o condivise da un gruppo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principali strutture di servizi, produttive, culturali del territorio regionale e nazionale; gli organi amministrativi a livello territoriale e nazional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iziative nella vita personale e nel lavoro, valutando aspetti positivi e negativi di scelte diverse e le possibili conseguenze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 modo pertinente i ruoli che gli competono o che gli sono assegnati nel lavoro, nel gruppo, nella comunità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strutture di servizi, amministrative, produttive del proprio territorio e le loro funzioni; gli organi e le funzioni degli Enti territoriali e quelli principali dello Stat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iziative personali pertinenti, porta a termine compiti in modo accurato e responsabile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funzioni connesse ai ruoli diversi nella comunità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ali servizi e strutture produttive, culturali presenti nel territori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sume iniziative personali, porta a termine compiti, valutando anche gli esiti del lavoro; sa pianificare il proprio lavoro e individuare alcune priorità; sa valutare, con l’aiuto dell’insegnante , gli aspetti positivi e negativi di alcune scelte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ruoli e funzioni nella scuola e nella comunità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iziative personali nel gioco e nel lavoro e le affronta con impegno e responsabilità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i ruoli presenti nella comunità di vita e le relative funz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ostiene le proprie opinioni con semplici argomentazioni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IRITO  DI INIZIATIVA  E  IMPRENDITORIALITA’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aluta tempi, strumenti, risorse rispetto ad un compito assegnat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problemi, formula e seleziona soluzioni, le attua e ne valuta gli esiti, pianificando gli eventuali correttivi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iziative personali pertinenti, porta a termine compiti in modo accurato e responsabile, valutando con accuratezza anche gli esiti del lavoro; pondera i diversi aspetti connessi alle scelte da compiere, valutandone rischi e opportunità e le possibili conseguenz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perisce e attua soluzioni a problemi di esperienza, valutandone gli esiti e ipotizzando correttivi e miglioramenti, anche con il supporto dei pari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esprimere ipotesi di soluzione a problemi di esperienza, attuarle e valutarne gli esit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alcune conoscenze apprese, con il supporto dell’insegnante, per risolvere problemi di esperienza; generalizza le soluzioni a problemi analoghi, utilizzando suggerimenti dell’insegnante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situazioni certe, possibili, improbabili, impossibili, legate alla concreta esperienz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formulare semplici ipotesi risolutive a semplici problemi di esperienza, individuare quelle che ritiene più efficaci e realizzarle.</w:t>
            </w:r>
          </w:p>
        </w:tc>
      </w:tr>
      <w:tr>
        <w:trPr>
          <w:trHeight w:val="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orta a termine i compiti assegnati; assume iniziative spontanee di gioco o di lavor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011"/>
        <w:gridCol w:w="1537"/>
        <w:gridCol w:w="6498"/>
      </w:tblGrid>
      <w:tr>
        <w:trPr>
          <w:trHeight w:val="8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IRITO  DI INIZIATIVA  E  IMPRENDITORIALITA’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getta  un percorso operativo e lo ristruttura  in base a problematiche insorte, trovando nuove strategie risolutiv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ordina l’attività personale e/o di un grupp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pianificare azioni nell’ambito personale e del lavoro, individuando le priorità, giustificando le scelte e valutando gli esiti, reperendo anche possibili correttivi a quelli non soddisfacen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abora in un gruppo di lavoro o di gioco, tenendo conto dei diversi punti di vista e confrontando la propria idea con quella altrui. E’ in grado di assumere ruoli di responsabilità all’interno del gruppo (coordinare il lavoro, tenere i tempi, documentare il lavoro, reperire materiali, ecc.)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, con la collaborazione del gruppo e dell’insegnante, redigere semplici progetti (individuazione del risultato atteso; obiettivi intermedi, risorse e tempi necessari, pianificazione delle azioni, realizzazione, valutazione degli esiti, documentazione)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 l’aiuto dell’insegnante e del gruppo, effettua indagini in contesti diversi, individuando il problema da approfondire, gli strumenti di indagine, realizzando le azioni, raccogliendo e organizzando i dati, interpretando i risultat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e conoscenze apprese per risolvere problemi di esperienza e ne generalizza le soluzioni a contesti simil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 l’aiuto dell’insegnante e il supporto del gruppo, sa effettuare semplici indagini su fenomeni sociali, naturali, ecc., traendone semplici informazion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perisce e attua soluzioni a problemi di esperienza, valutandone gli esiti e ipotizzando correttivi e miglioramenti, anche con il supporto dei par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pianificare il proprio lavoro e individuare alcune priorità; sa valutare, con l’aiuto dell’insegnante , gli aspetti positivi e negativi di alcune scelt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esprimere ipotesi di soluzione a problemi di esperienza, attuarle e valutarne gli esit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orta a termine i compiti assegnati; sa descrivere le fasi di un lavoro sia preventivamente che successivamente ed esprime semplici valutazioni sugli esiti  delle proprie azion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 presenza di un problema, formula semplici ipotesi di soluzion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escrive semplici fasi di giochi o di lavoro in cui è impegnato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IRITO  DI INIZIATIVA  E  IMPRENDITORIALITA’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auto valutarsi, riflettendo sul percorso svolt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iniziative nella vita personale e nel lavoro, valutando aspetti positivi e negativi di scelte diverse e le possibili conseguenz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problemi, formula e seleziona soluzioni, le attua e ne valuta gli esiti, pianificando gli eventuali correttiv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eperisce e attua soluzioni a problemi di esperienza, valutandone gli esiti e ipotizzando correttivi e miglioramenti, anche con il supporto dei pari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valutare, con l’aiuto dell’insegnante , gli aspetti positivi e negativi di alcune scelte.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prime semplici valutazioni sugli esiti  delle proprie az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Sa portare semplici motivazioni a supporto delle scelte che opera e, con il supporto dell’adulto, sa formulare ipotesi sulle possibili conseguenze di scelte diverse. </w:t>
            </w:r>
          </w:p>
        </w:tc>
      </w:tr>
      <w:tr>
        <w:trPr>
          <w:trHeight w:val="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ostiene le proprie opinioni con semplici argomentazioni.</w:t>
            </w:r>
          </w:p>
        </w:tc>
      </w:tr>
    </w:tbl>
    <w:p>
      <w:pPr>
        <w:pStyle w:val="Normal1"/>
        <w:spacing w:lineRule="auto" w:line="240"/>
        <w:rPr/>
      </w:pPr>
      <w:r>
        <w:rPr/>
      </w:r>
      <w:r>
        <w:br w:type="page"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671"/>
        <w:gridCol w:w="1537"/>
        <w:gridCol w:w="7058"/>
      </w:tblGrid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IDENTITA’ STORICA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oca gli eventi storici all’interno degli organizzatori spazio-temporal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relazioni causali e temporali nei fatti storic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aspetti e processi fondamentali della storia europea medievale, moderna e contemporanea, anche con possibilità di aperture e confronti con il mondo antic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nosce aspetti e processi fondamentali della storia mondiale, dalla civilizzazione neolitica alla rivoluzione industriale, alla globalizzazione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nosce aspetti e processi essenziali della storia del suo ambiente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aspetti del patrimonio culturale, italiano e dell'umanità e li sa mettere in relazione con i fenomeni storici studiat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rrettamente le linee del tempo diacroniche e sincroniche rispetto alle civiltà, ai fatti ed eventi studiat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oca e contestualizza nel tempo e nello spazio storico le principali vestigia del passato presenti nel proprio territorio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sa la linea del tempo per organizzare informazioni, conoscenze, periodi e individuare successioni, contemporaneità, durate, periodizzazion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rrettamente gli organizzatori temporali di successione, contemporaneità, durata, rispetto alla propria esperienza concreta. Sa leggere l’orologio. Conosce e colloca correttamente nel tempo gli avvenimenti della propria storia personale e familiare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modo pertinente gli organizzatori temporali: prima, dopo, or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l tempo della giornata, ordinando in corretta successione le principali az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i orienta nel tempo della settimana con il supporto di strumenti (es. l’orario scolastico) e collocando correttamente le principali azioni di routi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rdina correttamente i giorni della settimana, i mesi, le stagion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oca ordinatamente in un alinea del tempo i principali avvenimenti della propria storia personal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avvenimenti in successione e avvenimenti contemporane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IDENTITA’ STORICA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utilizzare le fonti (reperirle, leggerle e confrontarle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'alunno si informa in modo autonomo su fatti e problemi storici anche mediante l’uso di risorse digital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roduce informazioni storiche con fonti di vario genere – anche digitali – e le sa organizzare in test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testi storici e li sa rielaborare con un personale metodo di studio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trasformazioni intervenute nel tempo e nello spazio, anche utilizzando le fonti storiografiche che può rintracciare attraverso personali ricerche nelle biblioteche e nel web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rganizza le informazioni e le conoscenze, tematizzando e usando le concettualizzazioni pertinent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i testi storici proposti e sa individuarne le caratteristich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sa carte geo-storiche, anche con l’ausilio di strumenti informatici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rintracciare reperti e fonti documentali e testimoniali della propria storia personale e familiare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ntraccia le fonti testimoniali e documentali della propria storia personale con l’aiuto dell’insegnante e dei familiar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671"/>
        <w:gridCol w:w="1537"/>
        <w:gridCol w:w="7058"/>
      </w:tblGrid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IDENTITA’ STORICA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rganizza le conoscenze acquisite in quadri di civiltà, strutturati  in base ai bisogni dell’uomo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fronta gli eventi storici del passato con quelli attuali, individuandone elementi di continuità/ discontinuità/similitudine/somiglianza o di diversità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ega fatti d’attualità ad eventi del passato e viceversa, esprimendo valut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Espone oralmente e con scritture – anche digitali – le conoscenze storiche acquisite operando collegamenti e argomentando le proprie riflession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Usa le conoscenze e le abilità per orientarsi nella complessità del presente, comprende opinioni e culture diverse, capisce i problemi fondamentali del mondo contemporane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mprende aspetti, processi e avvenimenti fondamentali della storia italiana dalle forme di insediamento e di potere medievali alla formazione dello stato unitario fino alla nascita della Repubblica, anche con possibilità di aperture e confronti con il mondo antico. 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o alle civiltà studiate, ne conosce gli aspetti rilevanti, confronta quadri di civiltà anche rispetto al presente e al recente passato della storia della propria comunità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trasformazioni intervenute nel tempo e nello spazio, anche utilizzando le fonti storiografiche che può rintracciare attraverso personali ricerche nelle biblioteche e nel web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lloca e contestualizza nel tempo e nello spazio storico le principali vestigia del passato presenti nel proprio territorio; individua le continuità tra passato e presente nelle civiltà contemporanee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'alunno riconosce elementi significativi del passato del suo ambiente di vita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e esplora in modo via via più approfondito le tracce storiche presenti nel territorio e comprende l'importanza del patrimonio artistico e cultural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Individua le relazioni tra gruppi umani e contesti spazial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acconta i fatti studiati e sa produrre semplici testi storici, anche con risorse digitali.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mprende aspetti fondamentali del passato dell’Italia dal paleolitico alla fine dell’impero romano d’Occidente, con possibilità di apertura e di confronto con la contemporaneità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trasformazioni intervenute nelle principali strutture (sociali, politiche, tecnologiche, cultuali, economiche) rispetto alla storia locale nell’arco dell’ultimo secolo, utilizzando reperti e fonti diverse e mette a confronto le strutture odierne con quelle del passat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fenomeni essenziali della storia della Terra e dell’evoluzione dell’uomo e strutture organizzative umane nella preistoria e nelle prime civiltà antiche.</w:t>
            </w:r>
          </w:p>
        </w:tc>
      </w:tr>
      <w:tr>
        <w:trPr>
          <w:trHeight w:val="8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principali trasformazioni operate dal tempo in oggetti, animali, persone.</w:t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943"/>
        <w:gridCol w:w="1714"/>
        <w:gridCol w:w="6610"/>
      </w:tblGrid>
      <w:tr>
        <w:trPr>
          <w:trHeight w:val="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PATRIMONIO ARTISTICO E MUSICALE</w:t>
            </w:r>
          </w:p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voce, strumenti e nuove tecnologie per produrre anche in modo creativo messaggi musical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’alunno partecipa in modo attivo alla realizzazione di esperienze musicali attraverso l’esecuzione e l’interpretazione di brani strumentali e vocali appartenenti a generi e culture different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Usa diversi sistemi di notazione funzionali alla lettura, all’analisi e alla riproduzione di brani musical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È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collettivamente e individualmente brani vocali/strumentali anche polifonici curando intonazione, espressività, interpretazione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Improvvisa liberamente e in modo creativo, imparando gradualmente a dominare tecniche e materiali. 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Esegue, da solo e in gruppo, semplici brani vocali o strumentali, appartenenti a generi e culture differenti, utilizzando anche strumenti didattici e auto-costruiti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produce eventi sonori e semplici brani musicali, anche in gruppo, con strumenti non convenzionali e convenzionali; canta in coro mantenendo una soddisfacente sintonia con gli altri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eventi sonori utilizzando strumenti non convenzionali; canta in coro. Si muove seguendo ritmi, li sa riprodurre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PATRIMONIO ARTISTICO E MUSICALE</w:t>
            </w:r>
          </w:p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e classifica gli elementi base del linguaggio musicale anche rispetto al contesto storico e cultural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tegra con altri saperi e altre pratiche artistiche le proprie esperienze musicali, servendosi anche di appropriati codici e sistemi di codifica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gli elementi basilari del linguaggio musicale anche all’interno di brani musical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scrivere le note e leggere le note; sa utilizzare semplici spartiti per l’esecuzione vocale e strumentale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’alunno esplora, discrimina ed elabora eventi sonori dal punto di vista qualitativo, spaziale e in riferimento alla loro font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Riconosce gli elementi costitutivi di un semplice brano musicale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scolta, interpreta e descrive brani musicali di diverso genere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a notazione musicale e la sa rappresentare con la voce e con i più semplici strumenti convenzionali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alcune caratteristiche fondamentali dei suoni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903"/>
        <w:gridCol w:w="1397"/>
        <w:gridCol w:w="705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PATRIMONIO ARTISTICO E MUSICAL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tecniche, codici e elementi del linguaggio iconico per creare, rielaborare e sperimentare immagini e form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Realizza elaborati personali e creativi  sulla base di un’ideazione e progettazione originale, applicando le conoscenze e le regole del linguaggio visivo, scegliendo in modo funzionale tecniche e materiali differenti anche con l’integrazione di più </w:t>
            </w:r>
            <w:r>
              <w:rPr>
                <w:rFonts w:cs="Arial Narrow" w:ascii="Calibri" w:hAnsi="Calibri"/>
                <w:i/>
                <w:sz w:val="16"/>
                <w:szCs w:val="16"/>
              </w:rPr>
              <w:t>media</w:t>
            </w:r>
            <w:r>
              <w:rPr>
                <w:rFonts w:cs="Arial Narrow" w:ascii="Calibri" w:hAnsi="Calibri"/>
                <w:sz w:val="16"/>
                <w:szCs w:val="16"/>
              </w:rPr>
              <w:t xml:space="preserve"> e codici espressiv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droneggia gli elementi principali del linguaggio visivo, legge e comprende i significati di immagini statiche e in movimento, di filmati audiovisivi e di prodotti multimediali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manufatti grafici, plastici, pittorici utilizzando tecniche, materiali, strumenti  diversi e rispettando alcune semplici regole esecutive (proporzioni, uso dello spazio nel foglio, uso del colore, applicazione elementare della prospettiva …)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e tecnologie per produrre oggetti artistici, integrando le diverse modalità espressive e i diversi linguaggi, con il supporto dell’insegnante e del gruppo di lavoro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oggetti attraverso tecniche espressive diverse plastica, pittorica, multimediale, musicale), se guidato, mantenendo  l’attinenza con il tema proposto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roduce oggetti attraverso la manipolazione di materiali, con la guida dell’insegnante. Disegna spontaneamente, esprimendo sensazioni ed emozioni; sotto la guida dell’insegnante, disegna esprimendo descrizioni.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PATRIMONIO ARTISTICO E MUSICAL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nalizza testi iconici, visivi e letterari individuandone stili e gener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nalizza e descrive beni culturali, immagini statiche e multimediali, utilizzando il linguaggio appropriato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, in un testo iconico-visivo, gli elementi fondamentali del linguaggio visuale, individuandone il significato con l’aiuto dell’insegnante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È in grado di osservare, esplorare, descrivere  e leggere immagini (quali opere d’arte, fotografie, manifesti, fumetti) e messaggi multimediali (quali spot, brevi filmati, videoclip, ecc.)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Individua i principali aspetti formali dell’opera d’arte; apprezza le opere artistiche e artigianali provenienti da culture diverse dalla propria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opere d’arte figurativa ed esprime apprezzamenti pertinenti; segue film adatti alla sua età riferendone gli elementi principali ed esprimendo apprezzamenti personali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a descrivere, su domande stimolo, gli elementi distinguenti di immagini diverse: disegni, foto, pitture, film d’animazione e non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tingue forme, colori ed elementi figurativi presenti in immagini statiche di diverso tipo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160"/>
        <w:gridCol w:w="1166"/>
        <w:gridCol w:w="7032"/>
      </w:tblGrid>
      <w:tr>
        <w:trPr>
          <w:trHeight w:val="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SAPEVOLEZZA ED ESPREZZIONE CULTURALE –  PATRIMONIO ARTISTICO E MUSICALE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gge, interpreta ed esprime apprezzamenti e  valutazioni su fenomeni artistici di vario genere (musicale, visivo, letterario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prime valutazioni critiche su messaggi veicolati da codici multimediali, artistici, audiovisivi, ecc.  (film, programmi TV, pubblicità, ecc.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Comprende e valuta eventi, materiali, opere musicali riconoscendone i significati, anche in relazione alla propria esperienza musicale e ai diversi contesti storico-cultural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conosce gli elementi principali del patrimonio culturale, artistico e ambientale del proprio territorio e è sensibile ai problemi della sua tutela e conservazione.</w:t>
            </w:r>
          </w:p>
        </w:tc>
      </w:tr>
      <w:tr>
        <w:trPr>
          <w:trHeight w:val="8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i beni culturali, ambientali, di arte applicata presenti nel territorio, operando, con l’aiuto dell’insegnante, una prima classificazion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prime semplici giudizi estetici su brani musicali, opere d’arte, opere cinematografiche.</w:t>
            </w:r>
          </w:p>
        </w:tc>
      </w:tr>
      <w:tr>
        <w:trPr>
          <w:trHeight w:val="8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i principali beni artistico-culturali presenti nel proprio territorio e manifesta sensibilità e rispetto per la loro salvaguardia.</w:t>
            </w:r>
          </w:p>
        </w:tc>
      </w:tr>
      <w:tr>
        <w:trPr>
          <w:trHeight w:val="8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’ascolto di brani musicali, esprime apprezzamenti non solo rispetto alle sollecitazioni emotive, ma anche sotto l’aspetto estetico, ad esempio confrontando generi divers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Osserva opere d’arte figurativa ed esprime apprezzamenti pertinenti; segue film adatti alla sua età riferendone gli elementi principali ed esprimendo apprezzamenti personali.</w:t>
            </w:r>
          </w:p>
        </w:tc>
      </w:tr>
      <w:tr>
        <w:trPr>
          <w:trHeight w:val="8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colta brani musicali e li commenta dal punto di vista delle sollecitazioni emotiv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Disegna spontaneamente, esprimendo sensazioni ed emozioni; sotto la guida dell’insegnante, disegna esprimendo descrizioni</w:t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86"/>
        <w:gridCol w:w="1714"/>
        <w:gridCol w:w="6467"/>
      </w:tblGrid>
      <w:tr>
        <w:trPr>
          <w:trHeight w:val="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ESPRESSIONE CORPOREA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ordina azioni e schemi motori e utilizza strumenti ginnic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L’alunno è consapevole delle proprie competenze motorie sia nei punti di forza che nei limiti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le abilità motorie e sportive acquisite adattando il movimento in situazione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ordina azioni, schemi motori, gesti tecnici, con buon autocontrollo e sufficiente destrezza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n maniera appropriata attrezzi ginnici e spazi di gioco.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perimenta una pluralità di esperienze che permettono di maturare competenze di </w:t>
            </w:r>
            <w:r>
              <w:rPr>
                <w:rFonts w:cs="Arial Narrow" w:ascii="Calibri" w:hAnsi="Calibri"/>
                <w:i/>
                <w:color w:val="00000A"/>
                <w:sz w:val="16"/>
                <w:szCs w:val="16"/>
              </w:rPr>
              <w:t>giocosport</w:t>
            </w: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 anche come orientamento alla futura pratica sportiva.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Sperimenta, in forma semplificata e progressivamente sempre più complessa, diverse gestualità tecniche. 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ordina tra loro alcuni schemi motori di base con discreto autocontroll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correttamente gli attrezzi ginnici e gli spazi di gioco secondo le consegne dell’insegnante</w:t>
            </w:r>
          </w:p>
        </w:tc>
      </w:tr>
      <w:tr>
        <w:trPr>
          <w:trHeight w:val="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e riconosce le varie parti del corpo su di sé e gli altr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sa il proprio corpo rispetto alle varianti spaziali (vicino-lontano, davanti-dietro, sopra-sotto, alto-basso, corto-lungo, grande-piccolo, sinistra-destra, pieno-vuoto) e temporali (prima-dopo, contemporaneamente, veloce-lento)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’ambiente (spazio) in rapporto al proprio corpo e sa muoversi in ess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droneggia gli schemi motori di base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 Narrow" w:ascii="Calibri" w:hAnsi="Calibri"/>
                <w:sz w:val="16"/>
                <w:szCs w:val="16"/>
              </w:rPr>
              <w:t>strisciare, rotolare, quadrupedia, camminare, correre, saltare, lanciare, mirare, arrampicarsi, dondolarsi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segue semplici consegne in relazione agli schemi motori di base ( camminare, correre, saltare, rotolare, strisciare, lanciare …)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881"/>
        <w:gridCol w:w="1161"/>
        <w:gridCol w:w="6397"/>
      </w:tblGrid>
      <w:tr>
        <w:trPr>
          <w:trHeight w:val="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MPETENZA CHIAVE DI RIFERIMENT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EVDEN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SCRITTORI DI LIVELLO ATTRIBUITO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ESPRESSIONE CORPOREA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rtecipa a giochi rispettando le regole e gestendo ruoli ed eventuali conflitt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Arial Narrow" w:ascii="Calibri" w:hAnsi="Calibri"/>
                <w:i/>
                <w:color w:val="00000A"/>
                <w:sz w:val="16"/>
                <w:szCs w:val="16"/>
              </w:rPr>
              <w:t>fair – play</w:t>
            </w: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) come modalità di relazione quotidiana e di rispetto delle regole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regole essenziali di alcune discipline sportive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Gestisce i diversi ruoli assunti nel gruppo e i momenti di conflittualità senza reazioni fisiche, né aggressive, né verbal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Comprende, all’interno delle varie occasioni di gioco e di sport, il valore delle regole e l’importanza di rispettarle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Partecipa a giochi di movimento tradizionali e di squadra, seguendo le regole e le istruzioni  impartite dall’insegnante o dai compagni più grandi; accetta i ruoli affidatigli nei giochi, segue le osservazioni degli adulti e i limiti da essi impartiti nei momenti di conflittualità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Rispetta le regole dei gioch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ESPRESSIONE CORPOREA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movimento come espressione di stati d’animo divers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le abilità motorie e sportive acquisite adattando il movimento in situazion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gli aspetti comunicativo-relazionali del linguaggio motorio per entrare in relazione con gli altr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linguaggio corporeo e motorio per comunicare ed esprimere i propri stati d’animo, anche attraverso la drammatizzazione e le esperienze ritmico-musicali e coreutiche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corpo e il movimento per esprimere vissuti e stati d’animo e nelle drammatizzazion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a il corpo per esprimere sensazioni, emozioni, per accompagnare ritmi, brani musicali, nel gioco simbolico e nelle drammatizzazion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Calibri" w:hAnsi="Calibri"/>
                <w:b/>
                <w:sz w:val="16"/>
                <w:szCs w:val="16"/>
              </w:rPr>
              <w:t>CONSAPEVOLEZZA ED ESPREZZIONE CULTURALE –  ESPRESSIONE CORPOREA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comportamenti corretti dal punto di vista igienico – sanitario e della sicurezza di sé e degli altri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Rispetta criteri base di sicurezza per sé e per gli altri.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>È capace di integrarsi nel gruppo, di assumersi responsabilità e di impegnarsi per il bene comune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Assume comportamenti rispettosi dell’igiene, della salute e della sicurezza, proprie ed altru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color w:val="00000A"/>
                <w:sz w:val="16"/>
                <w:szCs w:val="16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Conosce le misure dell’igiene personale che segue in autonomia; segue le istruzioni per la sicurezza propria e altrui impartite dagli adulti.</w:t>
            </w:r>
          </w:p>
        </w:tc>
      </w:tr>
      <w:tr>
        <w:trPr>
          <w:trHeight w:val="8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Sotto la supervisione dell’adulto, osserva le norme igieniche e comportamenti di prevenzione degli infortuni.</w:t>
            </w:r>
          </w:p>
        </w:tc>
      </w:tr>
    </w:tbl>
    <w:p>
      <w:pPr>
        <w:pStyle w:val="Normal1"/>
        <w:spacing w:before="0" w:after="200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GRIGLIA DI VALUTAZIONE DELL’UNITÀ DI APPRENDIMENTO</w:t>
            </w:r>
          </w:p>
          <w:p>
            <w:pPr>
              <w:pStyle w:val="Normal1"/>
              <w:widowControl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prodot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14"/>
        <w:gridCol w:w="1508"/>
        <w:gridCol w:w="8289"/>
      </w:tblGrid>
      <w:tr>
        <w:trPr>
          <w:tblHeader w:val="true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imensioni di osservazion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criteri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descrittori di livello 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LINGUAGGIO E COMUNICAZIONE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o del linguaggio tecnico specific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a realizzazione del prodotto e nella sua illustrazione, è stato utilizzato in modo pertinente e corretto il linguaggio specifico richiesto, con precisione e accuratezza rispetto ai diversi contest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a realizzazione del prodotto e nella sua illustrazione, è stato utilizzato in modo pertinente e corretto il linguaggio specifico richiest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a realizzazione del prodotto e nella sua realizzazione è stato utilizzato un linguaggio corretto, con l’utilizzo dei termini specifici essenzial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Nella realizzazione del prodotto e nella sua realizzazione si è utilizzato un linguaggio standard, privo di termini specifici 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Nella realizzazione del prodotto e nella sia realizzazione, il linguaggio utilizzato è essenziale, privo di riferimenti tecnici specifici, non sempre preciso ed esplicativ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fficacia comunicativa rispetto allo scopo e al target di riferimen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linguaggio utilizzato nella realizzazione del prodotto, nella sua illustrazione e presentazione è chiaro, ben strutturato, pienamente attinente allo scopo e alla funzione, ben calibrato e modulato rispetto ai contesti e ai destinatar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8" w:leader="none"/>
              </w:tabs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linguaggio utilizzato nella realizzazione del prodotto, nella sua illustrazione e presentazione è chiaro, ben strutturato, calibrato rispetto al contesto, allo scopo, alla funzione e al destinatari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linguaggio utilizzato nella realizzazione del prodotto, nella sua illustrazione e presentazione è strutturato e rispettoso dello scopo, con qualche incertezza rispetto al registro adeguato al contesto, alla funzione e al destinatari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linguaggio utilizzato è corretto e rispondente al tema, ma generico e non riferito, nel registro, alle specifiche funzioni, scopi, destinatari della comunicazione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linguaggio utilizzato è generico, essenziale, non calibrato sulle specificità del prodott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Utilizzo di tipologie testuali specifich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engono utilizzate  le tipologie testuali più adeguate per la realizzazione, illustrazione del prodotto, anche rispetto alle diverse esigenze (testo espositivo; argomentativo; lettera; schemi, relazione tecnica, ecc.). Le strutture delle diverse tipologie vengono utilizzate in modo pertinente e flessibile, con elementi di originalità e creatività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engono utilizzate  le tipologie testuali più adeguate per la realizzazione, illustrazione del prodotto, anche rispetto alle diverse esigenze (testo espositivo; argomentativo; lettera; schemi, relazione tecnica, ecc.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engono utilizzate in modo pertinente ed efficace alcune tipologie testual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engono utilizzate alcune tipologie testuali,  utilizzando un linguaggio corretto, ma essenziale, non sempre calibrato sulle esigenze comunicative delle diverse fasi del lavor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Vengono utilizzate poche tipologie testuali, non sempre calibrate sulle esigenze comunicative delle diverse fasi del lavoro e con linguaggio generico, essenziale, poco precis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14"/>
        <w:gridCol w:w="1508"/>
        <w:gridCol w:w="828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imensioni di osservazion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criteri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descrittori di livello 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CORRETTEZZA, PRECISIONE, FUNZIONALITA’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Correttezza, completezz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è completo in tutte le sue parti, correttamente eseguito e  pienamente rispondente a tutti i parametri della consegna, con soluzioni originali e spunti per il migliorament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è completo in tutte le sue parti, correttamente eseguito e  rispondente a tutti i parametri della consegna, con soluzioni original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è correttamente eseguito e completo, rispondente in modo sufficiente ai parametri della consegna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è sostanzialmente corretto, pur presentando incompletezze in alcune part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è incompleto ed eseguito in modo sommario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 xml:space="preserve">Precisione, funzionalità, 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efficaci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 soluzioni adottate sono precise, pienamente funzionali ed efficaci dal punto di vista pratico, estetico e della convenienza.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 soluzioni adottate sono precise, pienamente funzionali ed efficaci dal punto di vista pratico.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 soluzioni adottate sono  precise, corrette e funzionali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Le soluzioni adottate sono in gran parte corrette e funzionali, pur presentando alcune  imprecisioni e debolezze sotto l’aspetto della  precisione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 Narrow" w:ascii="Calibri" w:hAnsi="Calibri"/>
                <w:sz w:val="16"/>
                <w:szCs w:val="16"/>
              </w:rPr>
              <w:t>Il prodotto presenta scorrettezze esecutive ed imprecisioni che ne compromettono la funzionalità</w:t>
            </w:r>
          </w:p>
        </w:tc>
      </w:tr>
    </w:tbl>
    <w:p>
      <w:pPr>
        <w:pStyle w:val="Normal1"/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color w:val="00000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31:00Z</dcterms:created>
  <dc:creator>Franca</dc:creator>
  <dc:description/>
  <dc:language>en-US</dc:language>
  <cp:lastModifiedBy>Franca</cp:lastModifiedBy>
  <dcterms:modified xsi:type="dcterms:W3CDTF">2014-08-20T08:31:00Z</dcterms:modified>
  <cp:revision>2</cp:revision>
  <dc:subject/>
  <dc:title>Griglia_UDA_1CICLO_01.10.12.docx</dc:title>
</cp:coreProperties>
</file>